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). Jako wierzchołek kąta przyjmij punkt o współrzędnych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10900430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146550</wp:posOffset>
                </wp:positionV>
                <wp:extent cx="24098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Źródło: geografia_liceum.republika.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7.7pt;mso-wrap-distance-left:9.05pt;mso-wrap-distance-right:9.05pt;mso-wrap-distance-top:0pt;mso-wrap-distance-bottom:0pt;margin-top:32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Źródło: geografia_liceum.republika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12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